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503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904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668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204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973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566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637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489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41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763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942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97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587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82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596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