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53402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86600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24764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75269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82274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155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87747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63134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00028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19582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33100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62607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13779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