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598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62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288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771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437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70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1200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433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155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593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104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951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918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918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7002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495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5098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