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92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20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34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0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73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69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71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26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93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04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19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383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0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8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