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01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64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64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32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48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40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21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777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629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84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3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0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53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