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922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363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352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638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880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553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458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070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305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17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333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018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913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050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127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952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747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