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386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789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49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553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426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668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920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735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640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852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970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983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313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46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492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