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898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690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625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3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166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278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933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479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256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426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262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992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806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