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96269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93838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34658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76602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60374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57189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52966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3198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60190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66212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00971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28124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29253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85493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76892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02306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11277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