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03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586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987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820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854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74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32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94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535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457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99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692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301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22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947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