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2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342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17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85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58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18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75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4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23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394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22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59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843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