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61110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45203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88774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0832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17411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51852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01326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48753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22025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90784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26088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82985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90226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25045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04474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66662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64472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