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78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069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42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744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609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115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03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04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048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74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40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225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0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749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27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