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7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458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7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333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133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558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25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355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089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206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6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2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17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