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4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50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68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4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662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42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970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409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99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57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31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5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8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4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18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8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14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