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213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2269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5628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2876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725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5303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4272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0136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9909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6847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0951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7633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5319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4772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5925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