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143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422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935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735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476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061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16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404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280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3589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284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33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697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