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948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500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991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6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96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0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779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90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72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18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845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44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34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086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15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233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4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