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069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85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564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080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340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508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103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859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396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95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473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088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170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933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876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