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86200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73999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30658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69485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82533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59844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96524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7497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61348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61972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41719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64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32332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