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966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540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226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389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085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226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329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687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767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61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576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162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485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112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041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407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752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