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53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6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993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73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78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018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9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9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30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110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18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62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662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147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94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