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58559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19485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97525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18565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09623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26608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8290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24549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74037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33428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28472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0149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52310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