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570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95958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37559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8211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0794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82933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5426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4217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3695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54432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2635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97993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9525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1428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9368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6956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5620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