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165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921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521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240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330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486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392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983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818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127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616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038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409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333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081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