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507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50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363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18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102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49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181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02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902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39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325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93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