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702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866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690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583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617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921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4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215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157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286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600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765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316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468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62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207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182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