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530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20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686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473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895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079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613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40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957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029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609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199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212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365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520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