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825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588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654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262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043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2392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8889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1915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254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3949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041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794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798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