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5701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0565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8407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9120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7491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4627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8098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8280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4535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0165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691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191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6908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2293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7540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2607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2834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