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497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02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233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884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784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41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90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245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653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57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822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234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296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760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825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