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287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3268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885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131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070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580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3346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997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764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863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730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305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903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