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1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55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447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333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04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68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17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68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45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20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55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8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49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6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178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48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14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