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7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8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4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3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54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3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16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15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56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120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26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556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18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71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