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56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49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661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51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81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7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98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77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76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31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377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57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