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069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33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73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81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50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39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6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387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04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19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9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2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37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5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80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102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15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