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35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4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248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39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70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66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383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800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07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998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26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076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27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42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58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