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5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91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78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4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10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8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312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7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00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54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64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83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99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