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205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217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318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92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592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617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099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976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837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916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924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588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675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942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967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277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832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