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72269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04140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39171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19918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55234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42031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92107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82834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20156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0081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56610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83822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80610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44211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61831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