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77829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45560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