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076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026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960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980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920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087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20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355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409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618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55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524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158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