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417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174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376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86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436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068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718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240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202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38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860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26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114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789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038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262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778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