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9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8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724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32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22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06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77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07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89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38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075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369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66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79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76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