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74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9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8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387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30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0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694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87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74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93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90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