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089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282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97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935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818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58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917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688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669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840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850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36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150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950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850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104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596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