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983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5393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7388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685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4386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700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7146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0189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5898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6682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0039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9555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3744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4167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4692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