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414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977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015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895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4975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1788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4593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707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8438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5443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92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996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9116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