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48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868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768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523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958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921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987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586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25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576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3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683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110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395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58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80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76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