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504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72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267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051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981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901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574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548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78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256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40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61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907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072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451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